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БРОВСКОГО СЕЛЬСОВЕТА</w:t>
        <w:br/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>от 25.07.2011</w:t>
      </w:r>
      <w:r>
        <w:rPr>
          <w:color w:val="000000"/>
          <w:sz w:val="28"/>
        </w:rPr>
        <w:t xml:space="preserve">                                                                                                   №  69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ind w:right="-6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722"/>
      </w:tblGrid>
      <w:tr>
        <w:trPr>
          <w:trHeight w:val="994" w:hRule="atLeast"/>
        </w:trPr>
        <w:tc>
          <w:tcPr>
            <w:tcW w:w="591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 утверждении  Порядка составления, утверждения и ведения бюджетных смет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х казенных учреждений</w:t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реализации статьи 13 Федерального закона от 8 мая 2010 № 83-ФЗ «О внесении изменений в отдельные законодательные акты 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1. Утвердить прилагаемый  Порядок составления, утверждения и ведения бюджетных смет муниципальных казенных учреждений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ым казенным учреждениям  Бобровского сельсовета  применять указанный Порядок при составлении и ведении бюджетных смет  учре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рядка  возложить на заместителя главы  администрации Дорожинскую Н.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бровского сельсовета                                                          С.А.Фарафон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</w:t>
      </w:r>
      <w:r>
        <w:rPr>
          <w:b w:val="false"/>
        </w:rPr>
        <w:t>к постановлению администрации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</w:t>
      </w:r>
      <w:r>
        <w:rPr>
          <w:b w:val="false"/>
        </w:rPr>
        <w:t>Бобровского сельсовета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</w:t>
      </w:r>
      <w:r>
        <w:rPr>
          <w:b w:val="false"/>
        </w:rPr>
        <w:t>от 25.07.2011  № 69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составления, утверждения и ведения бюджетных смет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униципальных казенных учреждений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требования к составлению, утверждению и ведению бюджетной сметы (далее - смета) муниципального казен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Порядок составления, утверждения и ведения смет учреждений принимается в форме единого документ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Общие требования к составлению см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Составлением сметы в целях настоящего Порядка является установление объема и распределения направлений расходования средств бюджета Бобровского сельсов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 (далее - лимиты бюджетных обязательст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 с поквартальной разбив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чреждение вправе дополнительно детализировать показатели сметы по кодам аналитических показа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я Бобровского сельсовета формирует свод смет учреждений, содержащий обобщенные показатели смет учреждений, находящихся в  ведении администрации Бобров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мета составляется учреждением по форме, согласно приложению № 1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 Смета составляется учреждением на основании разработанных и установленных (согласованных) главным распорядителем средств бюджета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целях формирования сметы учреждения на очередной финансовый год на этапе составления проекта бюджета </w:t>
      </w:r>
      <w:r>
        <w:rPr>
          <w:sz w:val="28"/>
          <w:szCs w:val="28"/>
        </w:rPr>
        <w:t>на очередной финансовый год и плановый период учреждение составляет проект сметы на очередной финансовый год согласно приложению № 2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а бюджетной сметы на очередной финансовый год осуществляется в соответствии с порядком составления, утверждения и ведения сметы, установленным главным распорядителем средств бюджета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ешение о бюджете утверждается на очередной финансовый год и плановый период, администрация Бобровского сельсовета при установлении порядка составления, утверждения и ведения сметы вправе предусмотреть формирование проектов смет на очередной финансовый год и годы планового пери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Смета реорганизуемого учреждения составляется в порядке, установленном главным распорядителем средств бюджета  Бобровского сельсовета, в ведение которого перешло реорганизуемое учреждение, на период текущего финансового года и в объеме доведенных учреждению в установленном порядке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Общие требования к утверждению смет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Смета учреждения, являющегося главным распорядителем средств бюджета, утверждается главным распорядителем средств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мета учреждения, не являющегося главным распорядителем средств бюджета, утверждается  главным распорядителем средств бюджета.</w:t>
      </w:r>
      <w:r>
        <w:rPr>
          <w:sz w:val="28"/>
          <w:szCs w:val="28"/>
          <w:highlight w:val="cya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9. Главный распорядитель средств бюджета в случае доведения муниципального задания до подведомственного учреждения предоставляет в установленном им порядке руководителю учреждения право утверждать смету учрежд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 Главный распорядитель средств бюджета вправе в установленном им порядке ограничить предоставленное право утверждать смету учреждения, в случае выявления нарушений бюджетного законодательства Российской Федерации, допущенных соответствующим учреждением при исполнении сме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Общие требования к ведению сметы учреж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 Ведением сметы в целях настоящего Порядка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Изменения показателей сметы составляются учреждением согласно </w:t>
      </w:r>
      <w:r>
        <w:rPr>
          <w:sz w:val="28"/>
          <w:szCs w:val="28"/>
        </w:rPr>
        <w:t>приложению №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«плюс», и (или) уменьшения объемов сметных назначений, отражающихся со знаком «минус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. Утверждение изменений в смету осуществляется главным распорядителем средств бюджета, утвердившего смету учреждения на основании предложений руководителя учреждения в порядке, установленном главным распорядителем средств бюджета.</w:t>
      </w:r>
    </w:p>
    <w:p>
      <w:pPr>
        <w:pStyle w:val="ConsPlusTitle"/>
        <w:ind w:right="-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34:00Z</dcterms:created>
  <dc:creator>SamLab.ws</dc:creator>
  <dc:description/>
  <cp:keywords/>
  <dc:language>en-US</dc:language>
  <cp:lastModifiedBy>SamLab.ws</cp:lastModifiedBy>
  <cp:lastPrinted>2011-08-04T13:24:00Z</cp:lastPrinted>
  <dcterms:modified xsi:type="dcterms:W3CDTF">2011-09-09T04:09:00Z</dcterms:modified>
  <cp:revision>12</cp:revision>
  <dc:subject/>
  <dc:title/>
</cp:coreProperties>
</file>